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18</w:t>
        <w:tab/>
        <w:tab/>
        <w:tab/>
        <w:tab/>
        <w:t xml:space="preserve">    </w:t>
        <w:tab/>
        <w:tab/>
        <w:t xml:space="preserve"> 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I will be able to write a rule (equation) for a line. </w:t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rite an equation for the following lines in </w:t>
      </w:r>
      <w:r>
        <w:rPr>
          <w:rFonts w:cs="Century Gothic" w:ascii="Century Gothic" w:hAnsi="Century Gothic"/>
          <w:b/>
        </w:rPr>
        <w:t xml:space="preserve">slope-intercept form </w:t>
      </w:r>
      <w:r>
        <w:rPr>
          <w:rFonts w:cs="Century Gothic" w:ascii="Century Gothic" w:hAnsi="Century Gothic"/>
        </w:rPr>
        <w:t xml:space="preserve">(y =mx +b)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lope is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 xml:space="preserve">, y-intercept is 4. </w:t>
        <w:tab/>
        <w:tab/>
        <w:tab/>
        <w:t>2.) Slope is 1.75, y-intercept is 0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pay $10 for a gym membership plus $5 every time you go to the gym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rite an equation for the following lines using </w:t>
      </w:r>
      <w:r>
        <w:rPr>
          <w:rFonts w:cs="Century Gothic" w:ascii="Century Gothic" w:hAnsi="Century Gothic"/>
          <w:b/>
        </w:rPr>
        <w:t>point-slope form</w:t>
      </w:r>
      <w:r>
        <w:rPr>
          <w:rFonts w:cs="Century Gothic" w:ascii="Century Gothic" w:hAnsi="Century Gothic"/>
        </w:rPr>
        <w:t xml:space="preserve"> (y-y1 = m(x – x1))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Slope of 2, goes through the point (1, 4) </w:t>
        <w:tab/>
        <w:tab/>
        <w:t xml:space="preserve">5.) Slope of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>, goes through (-6, 1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) Goes through (2, 0) and (1, 2)</w:t>
        <w:tab/>
        <w:tab/>
        <w:tab/>
        <w:tab/>
        <w:t>7.) Goes through (4, 1) and (-3, 15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8.) Goes through (2, 1) and (-8, 1) </w:t>
        <w:tab/>
        <w:tab/>
        <w:tab/>
        <w:tab/>
        <w:t xml:space="preserve">9.) Slope of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>, goes through (0, 4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10.) You can get 2 cookies for $1.60. You can get 7 cookies for $5.60. Write an equation for the cost (y) based on the number of cookies you buy (x).</w:t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1717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61" t="10344" r="14261" b="11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1.) Fill in the </w:t>
      </w:r>
      <w:r>
        <w:rPr>
          <w:rFonts w:cs="Century Gothic" w:ascii="Century Gothic" w:hAnsi="Century Gothic"/>
          <w:b/>
        </w:rPr>
        <w:t>table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graph</w:t>
      </w:r>
      <w:r>
        <w:rPr>
          <w:rFonts w:cs="Century Gothic" w:ascii="Century Gothic" w:hAnsi="Century Gothic"/>
        </w:rPr>
        <w:t xml:space="preserve"> your points. </w:t>
      </w:r>
    </w:p>
    <w:p>
      <w:pPr>
        <w:pStyle w:val="Normal"/>
        <w:rPr/>
      </w:pPr>
      <w:r>
        <w:rPr/>
        <w:t>2x + y = 7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781175" cy="12566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9"/>
                              <w:gridCol w:w="1216"/>
                              <w:gridCol w:w="82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98.9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9"/>
                        <w:gridCol w:w="1216"/>
                        <w:gridCol w:w="82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2.) Solve for y. </w:t>
        <w:tab/>
        <w:tab/>
        <w:tab/>
        <w:tab/>
        <w:tab/>
        <w:t xml:space="preserve">13.) What are the values of m and b for the </w:t>
        <w:tab/>
        <w:t>2x + y = 7</w:t>
        <w:tab/>
        <w:tab/>
        <w:tab/>
        <w:tab/>
        <w:tab/>
        <w:tab/>
        <w:t>equation abov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m = _______</w:t>
        <w:tab/>
        <w:tab/>
        <w:t>b = 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4.) Tell the values of </w:t>
      </w:r>
      <w:r>
        <w:rPr>
          <w:rFonts w:cs="Century Gothic" w:ascii="Century Gothic" w:hAnsi="Century Gothic"/>
          <w:i/>
        </w:rPr>
        <w:t>m</w:t>
      </w:r>
      <w:r>
        <w:rPr>
          <w:rFonts w:cs="Century Gothic" w:ascii="Century Gothic" w:hAnsi="Century Gothic"/>
        </w:rPr>
        <w:t xml:space="preserve"> (slope) and </w:t>
      </w:r>
      <w:r>
        <w:rPr>
          <w:rFonts w:cs="Century Gothic" w:ascii="Century Gothic" w:hAnsi="Century Gothic"/>
          <w:i/>
        </w:rPr>
        <w:t>b</w:t>
      </w:r>
      <w:r>
        <w:rPr>
          <w:rFonts w:cs="Century Gothic" w:ascii="Century Gothic" w:hAnsi="Century Gothic"/>
        </w:rPr>
        <w:t xml:space="preserve"> (y-intercept) for each equation.</w:t>
      </w:r>
    </w:p>
    <w:p>
      <w:pPr>
        <w:pStyle w:val="Normal"/>
        <w:rPr/>
      </w:pPr>
      <w:r>
        <w:rPr>
          <w:rFonts w:cs="Century Gothic" w:ascii="Century Gothic" w:hAnsi="Century Gothic"/>
        </w:rPr>
        <w:t>a.) y = 2x + 8</w:t>
        <w:tab/>
        <w:tab/>
        <w:tab/>
        <w:t xml:space="preserve">b.) y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c.) 2y = 6x – 10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 = ______   b = ______</w:t>
        <w:tab/>
        <w:tab/>
        <w:t>m = ______   b = ______</w:t>
        <w:tab/>
        <w:tab/>
        <w:t>m = ______   b = 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) Tell the values of the x-intercept and y-intercept (points on the axis) for each equa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3x + 5y = 30</w:t>
        <w:tab/>
        <w:tab/>
        <w:tab/>
        <w:tab/>
        <w:t>b.) -2x + 8y = 16</w:t>
        <w:tab/>
        <w:tab/>
        <w:tab/>
        <w:t>c.) x + 7y = 14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x-intercept: _______</w:t>
        <w:tab/>
        <w:tab/>
        <w:tab/>
        <w:t>x-intercept: _______</w:t>
        <w:tab/>
        <w:tab/>
        <w:t>x-intercept: 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-intercept: _______</w:t>
        <w:tab/>
        <w:tab/>
        <w:tab/>
        <w:t>y-intercept: _______</w:t>
        <w:tab/>
        <w:tab/>
        <w:t>y-intercept: 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74625</wp:posOffset>
            </wp:positionV>
            <wp:extent cx="2171700" cy="17354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11993" r="-8" b="1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16.) Write an equation for each graph or table shown. 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  <w:tab/>
        <w:tab/>
        <w:tab/>
        <w:tab/>
        <w:t xml:space="preserve">y = _____x + _______      </w:t>
        <w:tab/>
        <w:t>b.)</w:t>
        <w:tab/>
        <w:t xml:space="preserve">y = _____x + ____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435475</wp:posOffset>
                </wp:positionH>
                <wp:positionV relativeFrom="paragraph">
                  <wp:posOffset>89535</wp:posOffset>
                </wp:positionV>
                <wp:extent cx="1059180" cy="1511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4"/>
                              <w:gridCol w:w="834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19pt;mso-wrap-distance-left:9pt;mso-wrap-distance-right:9pt;mso-wrap-distance-top:0pt;mso-wrap-distance-bottom:0pt;margin-top:7.0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4"/>
                        <w:gridCol w:w="834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5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4:05:00Z</dcterms:created>
  <dc:creator>LThomp</dc:creator>
  <dc:description/>
  <cp:keywords/>
  <dc:language>en-US</dc:language>
  <cp:lastModifiedBy>Des</cp:lastModifiedBy>
  <cp:lastPrinted>2010-09-20T12:17:00Z</cp:lastPrinted>
  <dcterms:modified xsi:type="dcterms:W3CDTF">2010-11-28T04:44:00Z</dcterms:modified>
  <cp:revision>8</cp:revision>
  <dc:subject/>
  <dc:title>Algebra Review WS#1</dc:title>
</cp:coreProperties>
</file>